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692957057"/>
            <w:bookmarkStart w:id="1" w:name="__Fieldmark__0_369295705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692957057"/>
            <w:bookmarkStart w:id="3" w:name="__Fieldmark__1_369295705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692957057"/>
            <w:bookmarkStart w:id="5" w:name="__Fieldmark__2_369295705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692957057"/>
            <w:bookmarkStart w:id="7" w:name="__Fieldmark__3_369295705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692957057"/>
            <w:bookmarkStart w:id="9" w:name="__Fieldmark__4_369295705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692957057"/>
            <w:bookmarkStart w:id="11" w:name="__Fieldmark__5_369295705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692957057"/>
            <w:bookmarkStart w:id="13" w:name="__Fieldmark__6_369295705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692957057"/>
            <w:bookmarkStart w:id="15" w:name="__Fieldmark__7_369295705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692957057"/>
            <w:bookmarkStart w:id="17" w:name="__Fieldmark__8_3692957057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692957057"/>
            <w:bookmarkStart w:id="19" w:name="__Fieldmark__9_3692957057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692957057"/>
            <w:bookmarkStart w:id="21" w:name="__Fieldmark__10_369295705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